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66736450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2126527494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530644821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2127719083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